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ind w:left="-540" w:hanging="0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10.202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4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Heading"/>
        <w:numPr>
          <w:ilvl w:val="0"/>
          <w:numId w:val="0"/>
        </w:numPr>
        <w:spacing w:before="0" w:after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 муниципального образования Лебяжский муниципальный округ Кировской области на 2026 год и на плановый период 2027 и 2028 год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72, 184.2 Бюджетного  кодекса Российской Федерации, статьей 28 Положения о бюджетном процессе в муниципальном образовании Лебяжский муниципальный округ Кировской области, утвержденного решением Думы Лебяжского муниципального округа Кировской области от 20.10.2021 №34, администрация Лебяжского муниципального округа ПОСТАНОВЛЯЕТ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направления бюджетной и налоговой политик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Лебяж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1"/>
        <w:widowControl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true"/>
        <w:spacing w:lineRule="auto" w:line="360" w:before="0" w:after="28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вступает в силу со дня подписания и применяется к правоотношениям, возникающим при составлении и исполнении бюджета муниципального округа, начиная с бюджета  на 2026 год и на плановый период 2027 и 2028 год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Лебяж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      Т.А. Обухова</w:t>
      </w:r>
    </w:p>
    <w:p>
      <w:pPr>
        <w:pStyle w:val="Normal"/>
        <w:numPr>
          <w:ilvl w:val="0"/>
          <w:numId w:val="0"/>
        </w:numPr>
        <w:spacing w:before="0" w:after="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0" w:after="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76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                 округа                                           </w:t>
      </w:r>
    </w:p>
    <w:p>
      <w:pPr>
        <w:pStyle w:val="Normal"/>
        <w:spacing w:lineRule="auto" w:line="276"/>
        <w:ind w:firstLine="538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10.2025   № 743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униципального образования Лебяжский муниципальный округ Кировской области на 2026 год и на плановый период 2027 и 2028 го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 муниципального образования  Лебяжский муниципальный округ на 2026 год и на плановый период 2027 и 2028 годов (далее – Основные направления  бюджетной и налоговой политики) разработаны в соответствии со ст. 172,184.2 Бюджетного кодекса Российской Федерации, ст.21 Положения о бюджетном процессе в муниципальном образовании Лебяжский муниципальный округ Кировской области, утвержденного решением Думы Лебяжского муниципального округа Кировской области от 20.10.2021 №34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бюджета Лебяжского муниципального округа на 2026 год и на плановый период 2027 и 2028 годов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бюджетной и налоговой политики муниципального образования Лебяжский муниципальный округ (далее – муниципальный округ) направлена на сохранение финансовой стабильности муниципалитета, на рациональное и эффективное использование бюджетных ресурсов, на совершенствование, укрепление и развитие налогового потенциала и управления финансовыми ресурсами муниципальн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сходя из текущей экономической ситуации, в ходе реализации бюджетной и налоговой политики, могут возникнуть рис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изменения норм федерального и областного законодательства, влекущие за собой снижение доходов бюджет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 ухудшение общеэкономической ситу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удорожание стоимости привлечения заемных средств.</w:t>
      </w:r>
      <w:r>
        <w:rPr>
          <w:rFonts w:cs="Times New Roman" w:ascii="Times New Roman" w:hAnsi="Times New Roman"/>
          <w:spacing w:val="1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         При наступлении указанных рисков могут потребоваться дополнительные меры по минимизации их негативных последств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сновные направления бюджетной и налоговой политики на 2026 -2028 годы разработаны на основе базового варианта сценарных условий прогноза социально-экономического развития муниципального округа на 2026 год и на плановый период 2027 и 2028 годов.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6-2028 годах бюджетная и налоговая политика муниципального округа будет направлена на обеспечение устойчивости и эффективности бюджетной системы округа. 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логовая политика на 2026-2028 годы отражает преемственность ранее поставленных целей и задач в области доходов и направлена на сохранение и развитие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доходных источников, исполнение плановых показателей по ним в полном объем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бюджет муниципального округа за 9 месяцев 2025 года поступило  доходов 211,0 млн.руб., в том числе налоговых и неналоговых доходов – 52,1 млн.руб. или 24,7% от общего поступления доходов и безвозмездных поступлений – 158,9 млн.руб. или 75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овой план выполнен на 79,1%, в том числе по налоговым и неналоговым доходам на 88,3%, по безвозмездным поступлениям – 76,5%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прошлого года отмечается положительная динамика:105,0% по налоговым и неналоговым доходам и 122,4% по безвозмездным поступлениям.</w:t>
      </w:r>
    </w:p>
    <w:p>
      <w:pPr>
        <w:pStyle w:val="Formattext"/>
        <w:shd w:fill="FFFFFF" w:val="clear"/>
        <w:spacing w:lineRule="auto" w:line="276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2026-2028 годах следует </w:t>
      </w:r>
      <w:r>
        <w:rPr>
          <w:spacing w:val="1"/>
          <w:sz w:val="28"/>
          <w:szCs w:val="28"/>
          <w:shd w:fill="FFFFFF" w:val="clear"/>
        </w:rPr>
        <w:t xml:space="preserve">продолжать развитие доходного потенциала муниципального округ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этого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реалистичного прогноза поступления налоговых и неналоговых доходов с учетом принимаемых изменений налогового и бюджетного законода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налогового законодательства Кировской области с учетом изменений, вносимых в законодательство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овлечению граждан в предпринимательскую деятельность и сокращению неформальной занятости, в том числе путем применения гражданами налога на профессиональный дох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вышение эффективности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по недопущению увеличения и сокращению объемов накопленной дебиторской задолженности по платежам в бюдж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проведение оценки эффективности налоговых расходов, обусловленных предоставлением местных налоговых льгот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работы, направленной на расширение налоговой базы по имущественным налогам путем выявления имущества и земельных участков, которые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вышение эффективности управления государственной и муниципальной собственностью, природными ресурсами муниципального округа Кировской област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Налоговая политика муниципального округа направлена на обеспечение поступления доходов в запланированных объемах за счет обеспечения качественного администрирования доходов участниками бюджетного процесса, своевременную актуализацию баз данных, используемых для начисления имущественных налогов и расширения налогооблагаемой базы по ни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еобходимо проводить работу по анализу состояния текущей задолженности, инвентаризации просроченной задолженности, своевременному списанию безнадежной к взысканию задолженност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нять меры в целях обеспечения единовременного подхода к управлению дебиторской задолженностью по доходам, в виде взыскания дебиторской задолженности по платежам в бюджет, пеням и штрафам по ни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своевременной претензионно-исковой работы с неплательщиками и осуществление мер принудительного взыскания задолженности предотвратит увеличение задолженности по платежам в бюджет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ым направлением налоговой политики остается проведение мероприятий по легализации скрытой от налогообложения заработной плат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на 2026 год и на плановый период 2027 и 2028 годов, по-прежнему будет направлена на стимулирование инвестиций и рост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ми остаются также задачи по привлечению инвесторов н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ю муниципального образования. Р</w:t>
      </w:r>
      <w:r>
        <w:rPr>
          <w:rFonts w:cs="Times New Roman" w:ascii="Times New Roman" w:hAnsi="Times New Roman"/>
          <w:spacing w:val="3"/>
          <w:sz w:val="29"/>
          <w:szCs w:val="29"/>
        </w:rPr>
        <w:t>азработаны инвестиционная карта Кировской области kirov-investkarta.ru и инвестпаспорт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Cs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сновные направления бюджетной политики</w:t>
      </w:r>
    </w:p>
    <w:p>
      <w:pPr>
        <w:pStyle w:val="Formattext"/>
        <w:shd w:fill="FFFFFF" w:val="clear"/>
        <w:spacing w:lineRule="auto" w:line="276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ая политика </w:t>
      </w:r>
      <w:r>
        <w:rPr>
          <w:spacing w:val="1"/>
          <w:sz w:val="28"/>
          <w:szCs w:val="28"/>
          <w:shd w:fill="FFFFFF" w:val="clear"/>
        </w:rPr>
        <w:t>исполнения действующих обязательств бюджета муниципального округа формируется, исходя из ожидаемого прогноза поступления доходов, допустимого уровня дефицита бюджета и направлена на обеспечение бесперебойного финансирования действующих расходных обязательст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Основные направления бюджетной политики по расходам:    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1) реализация муниципальных программ с учетом результатов их реализации за предыдущий год, а также в тесной увязке с целевыми показателями, характеризующими достижение поставленных целей. О</w:t>
      </w:r>
      <w:r>
        <w:rPr>
          <w:rFonts w:cs="Times New Roman" w:ascii="Times New Roman" w:hAnsi="Times New Roman"/>
          <w:bCs/>
          <w:sz w:val="28"/>
          <w:szCs w:val="28"/>
        </w:rPr>
        <w:t>беспечение непрерывного контроля за своевременностью достижения целей, показателей и результатов реализации муниципальных  программ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2) недопущение увеличения действующих и принятия новых расходных обязательств, не обеспеченных финансовыми источниками. Любые дополнительные расходы обеспечиваются за счет внутреннего перераспределения средств с наименее приоритетных или за счет дополнительных доходных источников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3) повышение эффективности системы закупок. Контроль за соблюдением требований законодательства в сфере закупок, о</w:t>
      </w:r>
      <w:r>
        <w:rPr>
          <w:rFonts w:cs="Times New Roman" w:ascii="Times New Roman" w:hAnsi="Times New Roman"/>
          <w:sz w:val="28"/>
          <w:szCs w:val="28"/>
        </w:rPr>
        <w:t>беспечение своевременных расчетов по заключенным муниципальным контрактам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pacing w:val="-8"/>
          <w:sz w:val="28"/>
          <w:szCs w:val="28"/>
        </w:rPr>
        <w:t>обеспечение открытости и прозрачности общественных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финансов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вышение качества муниципального контроля в жилищной сфере, земельного законодательства и т.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стоящий бюджетный цикл будет сохранена социальная направленность в расходовании бюджетных средст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по-прежнему будет находиться решение социальных вопросов участников специальной военной операции и членов их семей, в том числе предоставление льгот и мер поддержки. В полном объеме будет осуществляться финансовое обеспечение социальной поддержки участников специальной военной операции и членов их семей, установленных ране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решением Думы Лебяжского муниципального округа внов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нято решение об освобождении от уплаты земельного налога физических лиц участников СВ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-2027 годах необходимо сохранить достигнутого соотношения уровня заработной платы по целевым категориям работников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реализующих программу дошкольного образования, дополнительного образования, работников учреждений культуры и работников бюджетной сферы</w:t>
      </w:r>
      <w:r>
        <w:rPr>
          <w:rFonts w:cs="Times New Roman" w:ascii="Times New Roman" w:hAnsi="Times New Roman"/>
          <w:sz w:val="28"/>
          <w:szCs w:val="28"/>
        </w:rPr>
        <w:t>, в  соответствии с «майскими» указами Президента Российской Федерации 2012 года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работная плата работников бюджетной сферы будет обеспечена не ниже минимального размера оплаты труда, установленного федеральным законом о минимальном размере оплаты труда с 01.01.202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ым этапом деятельности органов местного самоуправления является привлечение и участие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х доступных местных ресурсов на реализацию инициативных проектов, таких как поддержка местных инициатив, «Народный бюджет», «Формирование комфортной городской среды», инициативное бюджетирование, капитальный ремонт и ремонт автомобильных дорог общего пользования местного значения, реализуемые с учетом мнения граждан; осуществление общественного контроля за эффективностью и результативностью использования средств в рамках проектов инициативного бюджетир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26 году в бюджете муниципального округа планируется предусмотреть средства софинансирования для реализации двух проект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поддержке местных инициати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создания комфортной и безопасной среды проживания граждан будет обеспечиваться по следующим основны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я уличного освещения: в текущем году мероприятия реализовывались на территории населенных пунктов, где наиболее остро стоял данный вопрос, в перспективе работы по освещению населенных пунктов в муниципальном образовании будут продолже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ка объектов коммунальной инфраструктуры к осенне-зимнему период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квидация накопленного вреда окружающей сред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лизация мероприятий, направленных на обеспечение необходимого уровня защиты граждан и имущества от пожа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целях обеспечения высокого уровня открытости и публичности процесса управления муниципальными финансами осуществля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убликация на официальном сайте администрации муниципального округа и официальных страницах в социальных сетях актуальной информации, связанной с формированием и исполнением бюджета  муниципальн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тавление проекта бюджета в доступной для граждан форме в формате «Бюджет для граждан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мещение информации на едином портале бюджетной системы Российской Федерации «Электронный бюджет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лизация долговой политики Лебяжского муниципального округа будет направлена на решение следующих задач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уровня долговой нагрузки, обеспечение соответствия уровня долговой нагрузки бюджета нормам бюджетного законодатель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инимизация коммерческих заимствований и расходов на обслуживание долг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воевременное и полное исполнение принятых долговых обязательств, повышение прозрачности системы управления муниципальным долг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обое внимание будет уделено участию в федеральной программе реструктуризации бюджетных кредитов, получивших в 2022 году  из областного бюджета на замещение рыночных заимствований с возможностью частичного списания задолженности по ним.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усмотрено погашение задолженности по бюджетному кредиту  в период с 2025 по 2039 годы, в том числе погашение 1/3 задолженности ежегодно  равными долями в период с 2025 -2029 год, а 2/3 задолженности подлежит списанию при условии целевого направления высвобождаемых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на строительство, реконструкцию (модернизацию),  капитальный,  текущий   ремонт объектов   в   сфере  образования,  культуры,   физической  культуры   и   спорта,   на   базе  которых осуществляется обучение и (или) развитие детей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 продолжить работу по развитию межбюджетных отношений на региональном и федеральном уровне. Особое внимание необходимо уделить в дальнейшем привлечению средств из вышестоящих бюджетов. Это позволить муниципальному округу развиваться, создать комфортную городскую сред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ение вышеперечисленных мероприятий будет достигнуто только при взаимодействии на принципах сотрудничества налоговых органов с администрацией муниципального округа и финансовым управление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 - это ответственность администрации округа за выполнение всех принятых на себя обязательст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ная работа во взаимодействии всех органов исполнительной власти, эффективное управление бюджетными средствами округа являются условием работы, направленной на повышение уровня и качества жизни населения и устойчивого экономического роста округ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rFonts w:ascii="Times New Roman" w:hAnsi="Times New Roman" w:cs="Times New Roman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widowControl/>
      <w:autoSpaceDE w:val="true"/>
      <w:ind w:left="-540" w:firstLine="360"/>
      <w:jc w:val="center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1">
    <w:name w:val="WW-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Aacao1cionooiii">
    <w:name w:val="Aacao1 c ionooiii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30:00Z</dcterms:created>
  <dc:creator>User68</dc:creator>
  <dc:description/>
  <cp:keywords/>
  <dc:language>en-US</dc:language>
  <cp:lastModifiedBy>admin</cp:lastModifiedBy>
  <cp:lastPrinted>2025-10-24T09:42:00Z</cp:lastPrinted>
  <dcterms:modified xsi:type="dcterms:W3CDTF">2025-10-30T13:12:00Z</dcterms:modified>
  <cp:revision>12</cp:revision>
  <dc:subject/>
  <dc:title>ПРАВИТЕЛЬСТВО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576593</vt:r8>
  </property>
  <property fmtid="{D5CDD505-2E9C-101B-9397-08002B2CF9AE}" pid="3" name="_AuthorEmailDisplayName">
    <vt:lpwstr>Лебяжское РФУ</vt:lpwstr>
  </property>
  <property fmtid="{D5CDD505-2E9C-101B-9397-08002B2CF9AE}" pid="4" name="_EmailSubject">
    <vt:lpwstr/>
  </property>
  <property fmtid="{D5CDD505-2E9C-101B-9397-08002B2CF9AE}" pid="5" name="_NewReviewCycle">
    <vt:lpwstr/>
  </property>
  <property fmtid="{D5CDD505-2E9C-101B-9397-08002B2CF9AE}" pid="6" name="_PreviousAdHocReviewCycleID">
    <vt:r8>-1395029189</vt:r8>
  </property>
  <property fmtid="{D5CDD505-2E9C-101B-9397-08002B2CF9AE}" pid="7" name="_ReviewingToolsShownOnce">
    <vt:lpwstr/>
  </property>
</Properties>
</file>